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20 Jazz-Funk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9    4 5 8 5 6  -      -      -      -      3(14)  4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28    1 2 2 1 1  3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8    5 3 4 3 8  -      -      -      3(10)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8    2 1 1 2 2  -    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4    7 7 6 7 4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7    8 8 3 8 7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6 6 5 4 5  -      -      -      -      3(14)  5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0    3 4 7 6 3  -      -      -      3(10)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85"/>
        <w:gridCol w:w="1154"/>
        <w:gridCol w:w="1059"/>
        <w:gridCol w:w="1248"/>
        <w:gridCol w:w="2327"/>
        <w:gridCol w:w="2960"/>
        <w:gridCol w:w="768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студія SHUM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рай Веронік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ріхі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нть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ягу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625"/>
        <w:gridCol w:w="1228"/>
        <w:gridCol w:w="1126"/>
        <w:gridCol w:w="1326"/>
        <w:gridCol w:w="2526"/>
        <w:gridCol w:w="3228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у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колетт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тул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нцювальна студія SHUM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рай Веронік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додю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ріхін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ентьєва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ягур</w:t>
            </w:r>
          </w:p>
        </w:tc>
        <w:tc>
          <w:tcPr>
            <w:tcW w:w="1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12:00Z</dcterms:created>
  <dc:creator>1</dc:creator>
  <dc:description/>
  <cp:keywords/>
  <dc:language>en-US</dc:language>
  <cp:lastModifiedBy>1</cp:lastModifiedBy>
  <dcterms:modified xsi:type="dcterms:W3CDTF">2026-02-22T16:58:00Z</dcterms:modified>
  <cp:revision>3</cp:revision>
  <dc:subject/>
  <dc:title>Всеукраїнські змагання з сучасних танців</dc:title>
</cp:coreProperties>
</file>